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экзамену по дисциплин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омплексная диагностика и консультирование лиц с ограниченными возможностями здоровь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 Методология клинико-логопедической диагностики детей и взрослых с речевыми нарушениями: цель, задачи, методы. \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Принцип диагностики: функциональный (коммуникативная, когнитивная, регулятивная функции речи)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Принцип диагностики: онтогенетический (сопоставление с нормой развития)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 xml:space="preserve">Принцип диагностики: квалифицированная оценка дефекта (патогенетический, системный, комплексный)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 xml:space="preserve">Принцип диагностики: динамический (направленность и интенсивность процесса развития речи)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>Принцип диагностики: деонтологический (корректное отношение к обследуемому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Знание патофизиологических механизмов речевых нарушений как необходимое условие системного и качественного анализа нарушений глотания, речи и других высших психических функций (ВПФ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  <w:tab/>
        <w:t>Постановка топического и дифференциального диагноза и выведения квалифицированного заключ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</w:t>
        <w:tab/>
        <w:t xml:space="preserve">Психодиагностические модели изучения детей и взрослых с нарушениями реч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</w:t>
        <w:tab/>
        <w:t xml:space="preserve">Характеристика психического развития детей с речевыми нарушениям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</w:t>
        <w:tab/>
        <w:t xml:space="preserve">Принципы психолого-педагогической диагностик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</w:t>
        <w:tab/>
        <w:t xml:space="preserve">Методы клинико-педагогической диагностик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</w:t>
        <w:tab/>
        <w:t>Организация диагностической деятельности логопеда (Р.И. Лалаева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</w:t>
        <w:tab/>
        <w:t>Алгоритм формулировки логопедического заключ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</w:t>
        <w:tab/>
        <w:t xml:space="preserve">Организация и содержание диагностической деятельности учителя-логопеда учреждений образования и здравоохранен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</w:t>
        <w:tab/>
        <w:t xml:space="preserve">Психолого-педагогический консилиум (ПМПК) образовательного учреждения: состав, задачи, организация и содержание деятельности, документац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</w:t>
        <w:tab/>
        <w:t xml:space="preserve">Психолого-медико-педагогическая комиссия (ПМПК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</w:t>
        <w:tab/>
        <w:t xml:space="preserve">Нормативно-правовая база деятельности ПИПК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</w:t>
        <w:tab/>
        <w:t xml:space="preserve">Цель, задачи, состав, организация работы ПМПК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</w:t>
        <w:tab/>
        <w:t xml:space="preserve">Оборудование для обследования детей на ПМПК. Документац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</w:t>
        <w:tab/>
        <w:t xml:space="preserve">Особенности изучения детей на ПМПК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</w:t>
        <w:tab/>
        <w:t xml:space="preserve">Специфика логопедической диагностики в формате ПМПК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</w:t>
        <w:tab/>
        <w:t>Значение дифференциальной диагностики для комплектования специальных образовательных учреждений и организации коррекционно-развивающего процесс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</w:t>
        <w:tab/>
        <w:t>Клинико-логопедическая диагностика в различных образовательных и медицинских учреждения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</w:t>
        <w:tab/>
        <w:t xml:space="preserve">Значимость мониторинга в логопедической работе при разработке индивидуальных коррекционных программ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.</w:t>
        <w:tab/>
        <w:t>Направления диагностической работы в массовом и специальном образован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.</w:t>
        <w:tab/>
        <w:t>Теоретико-методологические вопросы диагностики в работе с лицами, имеющими речевые наруш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</w:t>
        <w:tab/>
        <w:t>Клинико-логопедическая диагностика в различных образовательных и медицинских учреж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9.</w:t>
        <w:tab/>
        <w:t>Принципы клинико-логопедической диагности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</w:t>
        <w:tab/>
        <w:t>Значение дифференциальной диагностики для комплектования специальных образовательных учреждений и организации коррекционно-развивающего процесс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1.</w:t>
        <w:tab/>
        <w:t>Направления диагностической работы в массовом и специальном образован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2.</w:t>
        <w:tab/>
        <w:t>Знание патофизиологических механизмов речевых нарушений как необходимое условие системного и качественного анализа нарушений глотания, речи и других высших психических функций (ВПФ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3.</w:t>
        <w:tab/>
        <w:t>Постановка топического и дифференциального диагноза и выведения квалифицированного заключ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4.</w:t>
        <w:tab/>
        <w:t xml:space="preserve">Психодиагностические модели изучения детей и взрослых с нарушениями реч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.</w:t>
        <w:tab/>
        <w:t xml:space="preserve">Характеристика психического развития детей с речевыми нарушениям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6.</w:t>
        <w:tab/>
        <w:t xml:space="preserve">Принципы психолого-педагогической диагностик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7.</w:t>
        <w:tab/>
        <w:t xml:space="preserve">Методы клинико-педагогической диагностик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.</w:t>
        <w:tab/>
        <w:t>Организация диагностической деятельности логопеда (Р.И. Лалаева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9.</w:t>
        <w:tab/>
        <w:t>Алгоритм формулировки логопедического заключ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0.</w:t>
        <w:tab/>
        <w:t xml:space="preserve">Организация и содержание диагностической деятельности учителя-логопеда учреждений образования и здравоохранен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1.</w:t>
        <w:tab/>
        <w:t xml:space="preserve">Психолого-педагогический консилиум (ПМПК) образовательного учреждения: состав, задачи, организация и содержание деятельности, документац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2.</w:t>
        <w:tab/>
        <w:t xml:space="preserve">Психолого-медико-педагогическая комиссия (ПМПК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3.</w:t>
        <w:tab/>
        <w:t xml:space="preserve">Нормативно-правовая база деятельности ПИПК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4.</w:t>
        <w:tab/>
        <w:t xml:space="preserve">Цель, задачи, состав, организация работы ПМПК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.</w:t>
        <w:tab/>
        <w:t xml:space="preserve">Оборудование для обследования детей на ПМПК. Документац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6.</w:t>
        <w:tab/>
        <w:t xml:space="preserve">Особенности изучения детей на ПМПК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7.</w:t>
        <w:tab/>
        <w:t>Значение дифференциальной диагностики для комплектования специальных образовательных учреждений и организации коррекционно-развивающего процесс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8.</w:t>
        <w:tab/>
        <w:t>Клинико-логопедическая диагностика в различных образовательных и медицинских учреждения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9.</w:t>
        <w:tab/>
        <w:t xml:space="preserve">Значимость мониторинга в логопедической работе при разработке индивидуальных коррекционных программ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0.</w:t>
        <w:tab/>
        <w:t>Принципы диагностики: функциональный (коммуникативная, когнитивная, регулятивная функции речи); онтогенетический (сопоставление с нормой развития); квалифицированная оценка дефекта (патогенетический, системный, комплексный); динамический (направленность и интенсивность процесса развития речи); деонтологический (корректное отношение к обследуемому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09:40:00Z</dcterms:created>
  <dc:creator>***</dc:creator>
  <dc:description/>
  <cp:keywords/>
  <dc:language>en-US</dc:language>
  <cp:lastModifiedBy>Наташа</cp:lastModifiedBy>
  <dcterms:modified xsi:type="dcterms:W3CDTF">2021-10-21T15:08:00Z</dcterms:modified>
  <cp:revision>8</cp:revision>
  <dc:subject/>
  <dc:title>Вопросы по курсу «Этика психолога» для подготовки к зачёту</dc:title>
</cp:coreProperties>
</file>